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552"/>
        <w:gridCol w:w="2445"/>
        <w:gridCol w:w="3083"/>
        <w:gridCol w:w="2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едоставления субсид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субсидии, установленные Правительством Кировской област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отчетных документ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едоставления отчетных документов бюджетным учреждением министерству</w:t>
            </w:r>
          </w:p>
        </w:tc>
      </w:tr>
      <w:tr>
        <w:trPr>
          <w:trHeight w:val="3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овое обеспечение выполнения государственного задания на оказание бюджетным учреждением консультационных услуг сельскохозяйственным товаропроизводителям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явка на получение субсидии на финансовое обеспечение выполнения государственного задания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по прилагаемой форме № ЗСГЗ-2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20 числа текущего месяца</w:t>
            </w:r>
          </w:p>
        </w:tc>
      </w:tr>
      <w:tr>
        <w:trPr>
          <w:trHeight w:val="3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тчет о выполнении государственного задания (оказание консультационных услуг) в следующем состав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Справка-расчет суммы субсидии на финансовое обеспечение выполнения государственного задания на оказание консультационных услуг сельскохозяйственным товаропроизводителям, составленная по прилагаемой форме № СПР-3/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Отчет об оказании консультационных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до 2 числа месяца, следующего за месяцем оказания услуг, а при оказании  государственных услуг в декабре – не позднее 18 декабря года оказания услуг</w:t>
            </w:r>
          </w:p>
        </w:tc>
      </w:tr>
      <w:tr>
        <w:trPr>
          <w:trHeight w:val="22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  сельскохозяйственным товаропроизводителям, составленный по прилагаемой форме № О-3/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Опись документов, составленная по прилагаемой форме № КБУ-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 Документы подтверждающие оказание услуг: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1. Индивидуальные консуль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1. Журнал учета проведения индивидуальных консультаций сельскохозяйственных товаропроизводителей, составленный по прилагаемой форме          № К-3/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4.1.2. Копии договоров оказания услуг, заключенных в целях комплексного консультационного обслуживания, или дополнительных соглашений к ним – один раз после заключения такого договора (соглашения)   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2. Групповые консультаци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2.1. Журнал учета проведения групповых консультаций сельскохозяйственных товаропроизводителей, составленный по прилагаемой форме № К-3/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2. Список сельскохозяйственных товаропроизводителей – участников групповой консультации, составленный по прилагаемой форме № К-3/3.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7:00Z</dcterms:created>
  <dc:creator>Владелец</dc:creator>
  <dc:description/>
  <cp:keywords/>
  <dc:language>en-US</dc:language>
  <cp:lastModifiedBy>Владелец</cp:lastModifiedBy>
  <cp:lastPrinted>2017-03-24T09:12:00Z</cp:lastPrinted>
  <dcterms:modified xsi:type="dcterms:W3CDTF">2017-03-24T11:32:00Z</dcterms:modified>
  <cp:revision>3</cp:revision>
  <dc:subject/>
  <dc:title/>
</cp:coreProperties>
</file>